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4594"/>
        <w:gridCol w:w="5190"/>
      </w:tblGrid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А МЕСТНОГО УПРАВЛЕНИЯ, ОСУЩЕСТВЛЯЮЩЕГО УПРАВЛЕНИЕ В СФЕРЕ ОБРАЗОВАНИЯ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го областного государственного казенного учреждения «Центр психолого-педагогической, медицинской и социально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Крыс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детей __________________________________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следование ЦПМПК Кировской области «___» ____________________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14"/>
        <w:gridCol w:w="1134"/>
        <w:gridCol w:w="2268"/>
        <w:gridCol w:w="1985"/>
        <w:gridCol w:w="2126"/>
        <w:gridCol w:w="2410"/>
        <w:gridCol w:w="1417"/>
        <w:gridCol w:w="1331"/>
      </w:tblGrid>
      <w:tr>
        <w:trPr>
          <w:trHeight w:val="207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ИО реб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полн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ИО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законных представи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 регистрации (фактического прожи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разовательная организац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/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ли - неорганизов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чина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ично/повторно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личие согла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/нет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ольни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___человек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и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___челове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5:00Z</dcterms:created>
  <dc:creator>Директорр</dc:creator>
  <dc:description/>
  <dc:language>en-US</dc:language>
  <cp:lastModifiedBy>Директорр</cp:lastModifiedBy>
  <cp:lastPrinted>2017-10-04T12:46:00Z</cp:lastPrinted>
  <dcterms:modified xsi:type="dcterms:W3CDTF">2018-08-06T08:35:00Z</dcterms:modified>
  <cp:revision>2</cp:revision>
  <dc:subject/>
  <dc:title/>
</cp:coreProperties>
</file>